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5.2012                                                                                      № 33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длении взрослой дискоте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новании Отношения  от 21.05.2012г Директора Рождественского КДЦ  Кергенской И.В. о переходе на летнее время и продлении взрослой дискотеки (среда, суббота,  воскресенье с 22.00ч. до 01:00ч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лить в летнее время с 01.06.2012 года по 31.08.2012 года взрослую дискотеку в среду, субботу, воскресенье с 22.00ч. до 01:00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, а также охрану порядка во время дискотеки  возлажить на директора КДЦ Кергенскую И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 распоряжением ознакомлены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 Кергенская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0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0:00Z</dcterms:modified>
  <cp:revision>2</cp:revision>
  <dc:subject/>
  <dc:title>АДМИНИСТРАЦИЯ РОЖДЕСТВЕНСКОГО СЕЛЬСОВЕТА</dc:title>
</cp:coreProperties>
</file>